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Arial" w:ascii="Arial" w:hAnsi="Arial"/>
          <w:sz w:val="20"/>
          <w:szCs w:val="20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0" w:leader="none"/>
          <w:tab w:val="left" w:pos="6735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Юрье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  <w:tab w:val="left" w:pos="6675" w:leader="none"/>
          <w:tab w:val="left" w:pos="6780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 xml:space="preserve">  от 31.10.2022   № 31-п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  <w:tab w:val="left" w:pos="6720" w:leader="none"/>
          <w:tab w:val="right" w:pos="9637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в редакции постановл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  <w:tab w:val="left" w:pos="6840" w:leader="none"/>
          <w:tab w:val="right" w:pos="9637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т 26.05.2023 № 17-п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  <w:tab w:val="left" w:pos="6840" w:leader="none"/>
          <w:tab w:val="right" w:pos="9637" w:leader="none"/>
        </w:tabs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от 28.09.2023 № 36-п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  <w:tab w:val="left" w:pos="6840" w:leader="none"/>
          <w:tab w:val="right" w:pos="9637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25.12.2023 № 54-п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Юрьевского сельсов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в редакции постановлений от 31.10.2022 № 31-п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 26.05.2023 № 17-п, от </w:t>
      </w:r>
      <w:r>
        <w:rPr>
          <w:rFonts w:cs="Times New Roman" w:ascii="Times New Roman" w:hAnsi="Times New Roman"/>
          <w:sz w:val="20"/>
          <w:szCs w:val="20"/>
          <w:lang w:eastAsia="ru-RU"/>
        </w:rPr>
        <w:t>28.09.2023 № 36-п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,  от 25.12.2023 № 54-п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39"/>
      </w:tblGrid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Юрье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Юрьевского сельсовета» (далее – Программа)</w:t>
            </w:r>
          </w:p>
        </w:tc>
      </w:tr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303"/>
                <w:sz w:val="24"/>
                <w:szCs w:val="24"/>
                <w:shd w:fill="FFFFFF" w:val="clear"/>
              </w:rPr>
              <w:t xml:space="preserve">Бюджетный кодекс Российской Федерации от 17.07.1998г. ст.179; Федеральный закон РФ от 06.10.2003 №131-ФЗ «Об общих принципах организации местного самоуправления в Российской Федерации»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 администрации Юрьевского сельсовета от 02.09.2013 № 18-п «Об утверждении Порядка принятия решений о разработке муниципальных программ Юрьев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Программы          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социально-экономического развит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 Развитие транспортной системы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.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−2030 год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и показатели результативности утверждены в приложении № 1, № 2 к паспорту программ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155 512,63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5673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55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3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5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671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- 307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6342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888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4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6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469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7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7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938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8861,2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6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4715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14069,6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321,9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2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9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220,2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646,1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1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079,7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016,7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3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47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455,5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947,9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91,6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2,6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833,66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636,58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16,3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892,4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6627,84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4420,2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21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9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4292,9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4014,7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25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9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3882,9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Юрье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   программа «Обеспечение жизнедеятельности территории Юрьевского сельсовета», разработана в соответствии со ст. 14 Федерального закона № 131-ФЗ «Об общих принципах организации местного самоуправления Российской Федерации». Федеральным законом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сокая доля дорог местного значения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едостаточное уличное освещение в населенных пунктах сельсовета (исключение с. Юрьев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прилегающей территории к населенным пунктам систематически появляются места несанкционированного скопления твердых бытовых отходов, влияющие на санитарно-экологическую обстано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Юрьевский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 Недостаточно средств для выполнения необходимого количества мероприятий по оздоровлению санитарно-экологической обстановки и мероприятий по организации дорожного движения на территории сель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в Красноярском крае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счет средств субсидии на развитие и модернизацию улично-дорожной сети в с. Юрьевка за период 2011-2021 годы выполнены работы по ремонту автодорог местного значения (улично-дорожная сеть) с гравийным покрытием. В 2013 году отремонтирована дорога по ул. 1-Северная протяженностью 320 метров, в 2017 году отремонтирована дорога по ул. 50 лет Октября протяженностью 100 м. В 2018 году отремонтирована дорога в д.Березовка и с.Юрьевка. 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 пешеходный переход вблизи общеобразовательных учреждений в с.Юрьевка. В 2021 году отремонтирована дорога в д. Лебедевка   по ул. Верхняя и в с. Юрьевка ул. Сахалинская. В 2022 году проведен выборочный ремонт дорог путем отсыпки щебеночно-гравийной смесью и грейдировани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реализации долгосрочной целевой программы «Энергосбережение и повышение энергоэффективности в Боготольском районе на объектах бюджетной сферы Юрьевского сельсовета произведены работы по монтажу оборудования и установке приборов учета электрической энергии. Все линии переведены на световое реле, что позволяет снизить расходы на оплату электроэнергии и максимально эффективно использовать имеющийся потенциа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2017 году за счет субсидии на реализацию гранта «Освещённая деревня- путь к возрождению села!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 конкурсе Губернатора Красноярского края "Жители - за чистоту и благоустройство" установлено энергосберегающее уличное освещение в д. Березовка протяженностью 3,3 км. В 2018 за счет бюджета сельсовета в д. Георгиевка установлено энергосберегающее уличное освещение. В 2018 году   реализован грант «Минувших лет живая память»: в с.Юрьевка установлен новый памятник участникам Великой Отечественной войны и благоустроена территория вокруг памятника. В 2019 году заменены лампы уличного освещения на энергосберегающие в деревнях Лебедевка, д. В - Катеюл. В 2020 году за счет участия в Программе поддержки местных инициатив обустроена открытая площадка для проведения культурно-массовых мероприятий в д. Георгиевка, в 2021 обустроена детская площадка в д. Лебедевка. В 2022 году реализован проект по обустройству спортивно-игровой площадки в с. Юрьев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рьевском 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итывая, что большая часть мероприятий Программы 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ограммы являются условия для устойчивого социально-экономического развития Юрье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анспортной систе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ние условий обеспечения эффективного использования энергоресур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за счет средств федерального, краевого бюджета и бюджета Юрьевского сельсовет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Юрьевского сельсовет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ую координацию мероприятий Программы, выполняемых в увязке с мероприятиями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 Боготольского района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right="-83" w:firstLine="720"/>
        <w:rPr/>
      </w:pPr>
      <w:r>
        <w:rPr>
          <w:sz w:val="24"/>
          <w:szCs w:val="24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1 к паспорту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2 к паспорту Программы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населения, </w:t>
      </w: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с указанием сроков их реализаци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жидаемых результатов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 1.</w:t>
      </w:r>
      <w:r>
        <w:rPr>
          <w:rFonts w:cs="Times New Roman" w:ascii="Times New Roman" w:hAnsi="Times New Roman"/>
          <w:sz w:val="24"/>
          <w:szCs w:val="24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2. </w:t>
      </w:r>
      <w:r>
        <w:rPr>
          <w:rFonts w:cs="Times New Roman" w:ascii="Times New Roman" w:hAnsi="Times New Roman"/>
          <w:sz w:val="24"/>
          <w:szCs w:val="24"/>
        </w:rPr>
        <w:t>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1. Организационные мероприятия по повышению эффективности использования энергетических ресурсов на территории Юрь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3. </w:t>
      </w:r>
      <w:r>
        <w:rPr>
          <w:rFonts w:cs="Times New Roman" w:ascii="Times New Roman" w:hAnsi="Times New Roman"/>
          <w:sz w:val="24"/>
          <w:szCs w:val="24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бслуживание уличного освещения, осуществление мероприятий по благоустройству территории Юрь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. Организация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рганизация общественных и времен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4. Сбор, обезвреживание, ликвидация несанкционированных свалок, информационное обеспечение населения в области обращения с отхода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Обеспечение изготовления технической документации на объекты недвижимого имущества, формирование земельных участков для решения вопросов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ка на кадастровый учет и проведение ремонтно-восстановительных работ памятников участникам Великой Отечественной войны, находящихся на территории Юрьевского сельсов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7. Поддержка муниципальных проектов по благоустройству территорий по повышению активности населения в решении вопросов местного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8. Организация и проведение акарицидных обработок мест массового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9. Инвентаризация кладбищ и мест захоро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4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деятельности административных комисс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4. Обеспечение ведения бюджетного уч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Содержание хозяйственно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6. Передача полномочий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и реализации Программы 2014-2030 год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рассчитана на весь период реализации Программы, выделение этапов не предусмотрен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Информация о распределении планируемых расходов </w:t>
        <w:br/>
        <w:t>по мероприятиям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Hlk134618535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155 607,02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од -5673,1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од - 6710,2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од – 5888,6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7 год – 9469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18861,2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3321,9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3646,1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20016,7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15947,9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17 636,5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14420,2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4014,7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и № 2 к муниципальной Программе приведены сведения о планируемых расходах по задачам и мероприятиям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й объем финансовых ресурсов на 2023–2025 годы определен </w:t>
        <w:br/>
        <w:t>на основе параметров местного бюджета на 2022 и плановый период 2024 -2025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</w:r>
      <w:bookmarkStart w:id="1" w:name="_Hlk134618535"/>
      <w:bookmarkStart w:id="2" w:name="_Hlk134618535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ализация и контроль за ходом выполн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кущее управление реализацией программы осуществляет администрация Юрьевского сельсовета (далее –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дминистрация осуществляет подготовку и представление ежеквартальных и годовых отчетов в сельский Совет депутатов: ежеквартального – не позднее 10 числа месяца, следующего за отчетным, годового -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right="20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И.М. Ледне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2268" w:right="850" w:gutter="0" w:header="426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41:00Z</dcterms:created>
  <dc:creator>USER</dc:creator>
  <dc:description/>
  <cp:keywords/>
  <dc:language>en-US</dc:language>
  <cp:lastModifiedBy>Специалист</cp:lastModifiedBy>
  <cp:lastPrinted>2023-12-25T10:46:00Z</cp:lastPrinted>
  <dcterms:modified xsi:type="dcterms:W3CDTF">2023-12-25T03:46:00Z</dcterms:modified>
  <cp:revision>252</cp:revision>
  <dc:subject/>
  <dc:title/>
</cp:coreProperties>
</file>